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142553361"/>
            <w:bookmarkStart w:id="1" w:name="__Fieldmark__1_1142553361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142553361"/>
            <w:bookmarkStart w:id="3" w:name="__Fieldmark__2_114255336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